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Üi: dr. Molnár Zsuzsanna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8. január 23-i üléséhe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7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Jakus Lászlóné, Darabos Zsuzsanna, Bednárik László, Derzsi Katalin, Rényei Ernő személyi összetételű Bizottság 2017. év folyamán rendszeresen, a Képviselő-testület rendes üléseit megelőzően ülésezett, összevont üléseken a Pénzügyi - Fejlesztési- Ügyrendi Bizottsággal. A tagok összetételében változás nem történt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7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Book Antiqua" w:ascii="Book Antiqua" w:hAnsi="Book Antiqua"/>
        </w:rPr>
        <w:t>Az intézmények (Délegyházi Napsugár Óvoda, Családi Bölcsőde, Délegyházi Hunyadi János Általános Iskola, Polgármesteri Hivatal) beszámolói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Óvodavezetői pályázati kiírást és az óvodavezetői pályázat bír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z Iskola tetőfelújítását, és a Szigetszentmiklósi Tankerületi Központtal közös beruházásban tervezett bővítés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Book Antiqua" w:ascii="Book Antiqua" w:hAnsi="Book Antiqua"/>
        </w:rPr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Book Antiqua" w:ascii="Book Antiqua" w:hAnsi="Book Antiqua"/>
        </w:rPr>
        <w:t>A Családi Bölcsőde, valamint a Polgármesteri Hivatal alapító okir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saládi Bölcsőde térítési díját a 2017. januári ülésen (nem változott a korábbihoz képest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stépítő Sportegyesület bérleti díjának felülvizsg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gatlanértékesítéseket, ingatlan-vásárlásokat, vagyonrendelet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Víziállás ügyek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, zárszámadás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 xml:space="preserve">Egyéb rendeleteket (szociális rendelet, szociális díjrendelet módosítása, igazgatási szünet, adórendeletek, anyakönyvi események díjairól szóló rendelet, díjrendelet, temetőről szóló rendelet)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</w:t>
      </w:r>
      <w:r>
        <w:rPr>
          <w:rFonts w:cs="Book Antiqua" w:ascii="Book Antiqua" w:hAnsi="Book Antiqua"/>
        </w:rPr>
        <w:t xml:space="preserve">.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ályázatok benyújtását </w:t>
      </w:r>
      <w:r>
        <w:rPr>
          <w:rFonts w:cs="Tahoma" w:ascii="Book Antiqua" w:hAnsi="Book Antiqua"/>
          <w:bCs/>
          <w:color w:val="000000"/>
        </w:rPr>
        <w:t xml:space="preserve">(Óvoda bővítés, egészségház bővítés – új védőnői tanácsadók kialakítása, belterületi utak felújítása, vízipóló aréna építése, strandröplabda pályák kialakítása)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échenyi telep átvételét Bugyi Nagyközség Önkormányzatától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8. január 12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>Előterjesztéssé nyilvánítva: 2018. január 22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10:00Z</dcterms:created>
  <dc:creator>Jakus Lászlóné</dc:creator>
  <dc:description/>
  <cp:keywords/>
  <dc:language>en-US</dc:language>
  <cp:lastModifiedBy>Dr. Molnár Zsuzsanna</cp:lastModifiedBy>
  <dcterms:modified xsi:type="dcterms:W3CDTF">2018-01-22T13:22:00Z</dcterms:modified>
  <cp:revision>20</cp:revision>
  <dc:subject/>
  <dc:title>Délegyháza Község Önkormányzat</dc:title>
</cp:coreProperties>
</file>